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I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ATERIAŁOZNAWSTWO DENTYSTYCZNE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LIGATORYJ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Efektem kształcenia jest nabycie wiedzy odnośnie nazewnictwa, podziału, składu chemicznego, budowy, właściwości, struktury fizycznej oraz zastosowania materiałów wykorzystywanych w procesie terapeutycznym.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skład chemiczny, budowę, właściwości fizyko-chemiczne materiałów wykorzystywanych w procesie terapeutycznym: K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dobrać adekwatny materiał stosowany w leczeniu stomatologicznym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z oceną 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eastAsia="Calibri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3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01:00Z</dcterms:modified>
  <cp:revision>9</cp:revision>
  <dc:subject/>
  <dc:title>Karta modułu/przedmiotu</dc:title>
</cp:coreProperties>
</file>